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3639666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3715933958"/>
      <w:bookmarkStart w:id="4" w:name="__Fieldmark__9_3715933958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3715933958"/>
      <w:bookmarkStart w:id="6" w:name="__Fieldmark__10_3715933958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3715933958"/>
            <w:bookmarkStart w:id="8" w:name="__Fieldmark__16_3715933958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3715933958"/>
            <w:bookmarkStart w:id="10" w:name="__Fieldmark__17_3715933958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3715933958"/>
            <w:bookmarkStart w:id="12" w:name="__Fieldmark__18_3715933958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3715933958"/>
            <w:bookmarkStart w:id="14" w:name="__Fieldmark__19_3715933958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3715933958"/>
            <w:bookmarkStart w:id="16" w:name="__Fieldmark__20_3715933958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